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70-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Сорочинському Є.І.</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СОРОЧИНСЬКОЇ Тетяни Василівни, ******** року народження, яка зареєстрована та проживає за адресою: с. Шуляк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ьому СОРОЧИНСЬКОМУ Єгору ********, ********  року народження (свідоцтво про народження серія І-ЕЛ № ********, видане Козелецьким районним відділом державної реєстрації актів цивільного стану Головного територіального управління юстиції у Чернігівській області від 13.05.2019 року), який зареєстрований та проживає за адресою: с. Шуляки, вул. ******** Чернігівського району Чернігівської області.</w:t>
      </w:r>
    </w:p>
    <w:p>
      <w:pPr>
        <w:pStyle w:val="Normal"/>
        <w:autoSpaceDE w:val="false"/>
        <w:ind w:right="-1" w:firstLine="708"/>
        <w:jc w:val="both"/>
        <w:rPr/>
      </w:pPr>
      <w:r>
        <w:rPr>
          <w:sz w:val="28"/>
          <w:szCs w:val="28"/>
          <w:lang w:val="uk-UA"/>
        </w:rPr>
        <w:t>Малолітній СОРОЧИНСЬКИЙ Єгор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1 верес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8:40:00Z</dcterms:created>
  <dc:creator>Ponomarenkosp252106</dc:creator>
  <dc:description/>
  <cp:keywords/>
  <dc:language>en-US</dc:language>
  <cp:lastModifiedBy>Пользователь Windows</cp:lastModifiedBy>
  <dcterms:modified xsi:type="dcterms:W3CDTF">2023-10-17T13:53: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